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lank 5-Step Lesson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it: Fitting it All Togeth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son:</w:t>
        <w:tab/>
        <w:tab/>
        <w:tab/>
        <w:tab/>
        <w:tab/>
        <w:t xml:space="preserve">    Dat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(The timings below are based on a 45-minute 5-step lesson plan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64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im/Objective: SWBAT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ction to Prior Knowled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) Motivation/Engagement: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-lesson/Introduction of New Material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</w:rPr>
              <w:t xml:space="preserve">2) Exploration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) Explanation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ependent/Group Work Period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)  Application: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5)  Assessment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3:54:00Z</dcterms:created>
  <dc:creator>Ananth, Prashanth</dc:creator>
  <dc:description/>
  <cp:keywords/>
  <dc:language>en-US</dc:language>
  <cp:lastModifiedBy>NYCDOE</cp:lastModifiedBy>
  <dcterms:modified xsi:type="dcterms:W3CDTF">2010-03-08T23:54:00Z</dcterms:modified>
  <cp:revision>2</cp:revision>
  <dc:subject/>
  <dc:title>Blank 5-Step Lesson Plan</dc:title>
</cp:coreProperties>
</file>